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 ту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1</w:t>
      </w:r>
      <w:r>
        <w:rPr>
          <w:rFonts w:cs="Times New Roman" w:ascii="Times New Roman" w:hAnsi="Times New Roman"/>
          <w:sz w:val="24"/>
          <w:szCs w:val="24"/>
        </w:rPr>
        <w:t xml:space="preserve"> – 10  вопросов  с выбором </w:t>
      </w:r>
      <w:r>
        <w:rPr>
          <w:rFonts w:cs="Times New Roman" w:ascii="Times New Roman" w:hAnsi="Times New Roman"/>
          <w:b/>
          <w:sz w:val="24"/>
          <w:szCs w:val="24"/>
        </w:rPr>
        <w:t>единственного</w:t>
      </w:r>
      <w:r>
        <w:rPr>
          <w:rFonts w:cs="Times New Roman" w:ascii="Times New Roman" w:hAnsi="Times New Roman"/>
          <w:sz w:val="24"/>
          <w:szCs w:val="24"/>
        </w:rPr>
        <w:t xml:space="preserve"> правильного от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2</w:t>
      </w:r>
      <w:r>
        <w:rPr>
          <w:rFonts w:cs="Times New Roman" w:ascii="Times New Roman" w:hAnsi="Times New Roman"/>
          <w:sz w:val="24"/>
          <w:szCs w:val="24"/>
        </w:rPr>
        <w:t xml:space="preserve"> – 3 вопроса с выбором </w:t>
      </w:r>
      <w:r>
        <w:rPr>
          <w:rFonts w:cs="Times New Roman" w:ascii="Times New Roman" w:hAnsi="Times New Roman"/>
          <w:b/>
          <w:sz w:val="24"/>
          <w:szCs w:val="24"/>
        </w:rPr>
        <w:t>всех</w:t>
      </w:r>
      <w:r>
        <w:rPr>
          <w:rFonts w:cs="Times New Roman" w:ascii="Times New Roman" w:hAnsi="Times New Roman"/>
          <w:sz w:val="24"/>
          <w:szCs w:val="24"/>
        </w:rPr>
        <w:t xml:space="preserve"> верных отве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3</w:t>
      </w:r>
      <w:r>
        <w:rPr>
          <w:rFonts w:cs="Times New Roman" w:ascii="Times New Roman" w:hAnsi="Times New Roman"/>
          <w:sz w:val="24"/>
          <w:szCs w:val="24"/>
        </w:rPr>
        <w:t xml:space="preserve"> – 5 вопросов  с </w:t>
      </w:r>
      <w:r>
        <w:rPr>
          <w:rFonts w:cs="Times New Roman" w:ascii="Times New Roman" w:hAnsi="Times New Roman"/>
          <w:b/>
          <w:sz w:val="24"/>
          <w:szCs w:val="24"/>
        </w:rPr>
        <w:t>открытым ответом</w:t>
      </w:r>
      <w:r>
        <w:rPr>
          <w:rFonts w:cs="Times New Roman" w:ascii="Times New Roman" w:hAnsi="Times New Roman"/>
          <w:sz w:val="24"/>
          <w:szCs w:val="24"/>
        </w:rPr>
        <w:t>. Участник должен привести ответ на вопрос без объяснения и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е ответы на тесты следует отметить (зафиксировать) в бланке отв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- 6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правильное выполнение тестов – 49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ст №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выполнению теста №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те единственно правильный вариант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бранный вариант ответа внесите в бланк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авильный ответ оценивается в 2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Что из перечисленного не относится к экономическим ресурса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компьюте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уставный капитал фир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физические способности работ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олодильни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офисная меб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Функции спроса и предложения на конкурентном рынке имеют вид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= 120 –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>, Q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= 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 + 20, где   Q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величина спроса;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величина предложения;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sz w:val="24"/>
          <w:szCs w:val="24"/>
        </w:rPr>
        <w:t xml:space="preserve"> – цена товара. При какой цене избыток предложения на рынке равен 120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=44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=5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=5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=46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=4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Что из перечисленного непременно приведёт к сдвигу вправо кривой производственных возможностей стран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окращение числа работников в текстильной отрасл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ост налогов на богат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ост эффективности корпоративного управления и рост производительности тру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нижение величины инвестиций в основной капитал на одного рабоче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усиление роли профсоюзов в стр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Что из нижеследующего является причиной существования неравенства доход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грессивное налогооблож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значение коэффициента Джини, близкое к един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личия в доле собственности, которой обладают отдельные гражда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порциональное налогооблож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отсутствие налогооб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Какой из перечисленных признаков характеризует рынок олигопол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барьеры входа в отрасль новых фирм легко преодоли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фирмы не обладают рыночной власт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а рынке много покупателей и много продавц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рыночное поведение фирмы зависит от реакции её конкур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фирмы не пользуются рекла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Ценность современных денег опреде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х золотым содержа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ровнем це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бсолютной ликвидность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личеством денег, находящихся в обращен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золотым запасом ст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 Уровень безработицы при полной занят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читывает только фрикционную и структурную безработиц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читывает только циклическую безработиц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читывает все виды безработиц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вен нул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ет верного от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Некоторая фирма занимается ремонтом обуви. Какие издержки, скорее всего, будут являться переменными для данной фирмы в краткосрочном период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сходы на покупку лиценз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ходы на заработную плат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сходы на оплату рекламных объяв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сходы на аренду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расходы на покупку материалов, необходимых для ремонта обуви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Если в стране общая численность населения составляет 150 млн.чел., численность взрослого населения 139, 7 млн.чел., количество безработных 7,8 млн.чел., а количество занятых 87, 6 млн. чел., то численность рабочей силы соста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50 млн.чел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) 139,7 млн.чел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95, 4 млн. чел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87, 6 млн. чел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ет точной циф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 Как расшифровывается аббревиатура ПАО в названии одной из форм организации бизнеса по российскому законодательств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едпринимательское акционерное обще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убличная ассоциация организат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ибыльная ассоциация организатор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стое акционерное обществ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убличное акционерное общ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ст №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выполнению тест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Из нескольких вариантов нужно выбра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верные от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бранный вариант ответа внесите в бланк от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авильный ответ оценивается в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бъём продаж кожаных курток на меху (изготавливаемых из натуральной кожи и меха) сократился, а потребительские цены на эти дублёнки выросли. Что стало причиной эт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сударство повысило налоги на продажу одежды из кожи и м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туральные овечьи шкуры неожиданно подорожа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ле нескольких холодных зим выросла потребность в одежде из кожи и м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ольшое число продавцов переключилось на торговлю другими видами 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моду вошли синтетические зимние спортивные куртки-пухов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ыберите верные суждения относительно издержек фир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е издержки фирмы – это издержки, связанные с выпуском все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ие общие издержки – это общие издержки в расчёте на единицу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редние постоянные издержки рассчитываются: </w:t>
      </w:r>
      <w:r>
        <w:rPr>
          <w:rFonts w:cs="Times New Roman" w:ascii="Times New Roman" w:hAnsi="Times New Roman"/>
          <w:sz w:val="24"/>
          <w:szCs w:val="24"/>
          <w:lang w:val="en-US"/>
        </w:rPr>
        <w:t>AF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редние переменные издержки рассчитываются: </w:t>
      </w:r>
      <w:r>
        <w:rPr>
          <w:rFonts w:cs="Times New Roman" w:ascii="Times New Roman" w:hAnsi="Times New Roman"/>
          <w:sz w:val="24"/>
          <w:szCs w:val="24"/>
          <w:lang w:val="en-US"/>
        </w:rPr>
        <w:t>AV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C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ельные издержки – это прирост средних издержек, связанный с выпуском дополнительной единицы прод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 условиям возникновения рынка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ественное разделение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вление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номическая обособленность товаропроизводителей, основанная на частной собств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никновение централизованных государ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рождение об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Тест включает 5 вопросов с открытым ответом. Нужно кратко записать ответ на предложенную задачу. Вариант ответа запишите в бланк ответа. Правильный ответ на каждый  вопрос оценивается в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При производстве 40 деталей </w:t>
      </w:r>
      <w:r>
        <w:rPr>
          <w:rFonts w:cs="Times New Roman" w:ascii="Times New Roman" w:hAnsi="Times New Roman"/>
          <w:sz w:val="24"/>
          <w:szCs w:val="24"/>
          <w:lang w:val="en-US"/>
        </w:rPr>
        <w:t>AVC</w:t>
      </w:r>
      <w:r>
        <w:rPr>
          <w:rFonts w:cs="Times New Roman" w:ascii="Times New Roman" w:hAnsi="Times New Roman"/>
          <w:sz w:val="24"/>
          <w:szCs w:val="24"/>
        </w:rPr>
        <w:t xml:space="preserve"> составили 20 рублей. При выпуске 20 деталей </w:t>
      </w:r>
      <w:r>
        <w:rPr>
          <w:rFonts w:cs="Times New Roman" w:ascii="Times New Roman" w:hAnsi="Times New Roman"/>
          <w:sz w:val="24"/>
          <w:szCs w:val="24"/>
          <w:lang w:val="en-US"/>
        </w:rPr>
        <w:t>AFC</w:t>
      </w:r>
      <w:r>
        <w:rPr>
          <w:rFonts w:cs="Times New Roman" w:ascii="Times New Roman" w:hAnsi="Times New Roman"/>
          <w:sz w:val="24"/>
          <w:szCs w:val="24"/>
        </w:rPr>
        <w:t xml:space="preserve"> составили 10 рублей. При выпуске 50 деталей </w:t>
      </w:r>
      <w:r>
        <w:rPr>
          <w:rFonts w:cs="Times New Roman" w:ascii="Times New Roman" w:hAnsi="Times New Roman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равны 60 рублям. Определите величину АС при производстве 40 де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Рыночный спрос на труд описывается формулой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50 –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, где 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бъём используемого труда в тысячах человеко-дней, а W – дневная ставка заработной платы. Рыночное предложение труда описывается формулой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– 25. Определите объём безработицы при установлении государством минимальной ставки заработной платы в 30 условных един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>.В понедельник фирма продала 10 единиц продукции по цене 100 руб. за единицу. Во вторник, снизив цену на свою продукцию, фирма продала 11 единиц, что привело к увеличению её прибыли на 25 рублей. Определите, на сколько рублей фирма снизила цену, если затраты фирмы на производство и продажу каждой единицы продукции постоянны и равны 2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В начале года индекс цен был равен 120%, а в начале следующего года он составил 150%. Чему равен темп инфляции  за этот год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Предприниматель решил открыть собственное дело. Для этого ему нужно арендовать помещение, стоимость аренды которого составляет 6 млн.руб. в год. Расходы на аренду оборудования и закупку материалов составят 14 млн.руб. в год. Годовая выручка от продажи производимой продукции ожидается в размере 22 млн. руб. в год. Если бы рассматриваемый предприниматель работал по найму, то его заработок составил бы 3 млн.руб. в год. Сколько составит экономическая прибыль фирмы?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2 тур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Задания 2 тура состоят из шести задач. Каждая задача оценивается в определённое количество баллов в зависимости от уровня сложности. Максимальный балл – 96. Время выполнения – 120 минут (2 час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18 баллов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спроса на товар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-10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+ 40,  а функция предложения этого товара – вид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а * Р – 2, где а – параметр. Затраты производителей на выпуск единицы товара равны 2. Выручка производителей товара в условиях рыночного равновесия равна 30. Найти величину предложения при цене, равной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12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е существует достаточно высокий уровень инфляции. Необходимо быстро принять меры и притормозить инфляционные процессы. Что будет предпринимать в данной ситуации Центральный банк? Каким направлениям кредитно-денежной политики будет отдаваться предпочтени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 (16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я захотел вложить деньги в иностранный банк. Для этого он обменял имеющиеся у него 87 500 рублей на доллары по курсу 35 рублей за 1 доллар. После этого Федя вложил всю сумму в иностранный банк на три года под 10 % годовых (это означает¸ что сумма вклада в банке ежегодно увеличивалась на 10 % по отношению к оставшейся на конец года). Через три года Федя забрал всю имеющуюся на счёте сумму и перевёл её обратно в рубли по курсу 40 рублей за 1 доллар. Какую прибыль (в рублях) получил Фед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 (12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смысл экономисты вкладывают в понятие «реальная процентная ставка»? Привлекая знания экономического курса, составьте два предложения, раскрывающие смысл данного пон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 (2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ане реальный ВВП произведен в объеме 1900 млрд евро. Коэффициент Оукена равен 2,5. Фактический уровень безработицы составляет 8%, естественный уровень безработицы равен 6%. Определите: а) в какой фазе цикла находится экономика; б) уровень циклической безработицы; в) величину относительного отклонения фактического ВВП от потенциального; г) величину потенциального ВВП; д) величину абсолютного отклонения ВВП от потенциальног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ча 6 (18 баллов)</w:t>
      </w:r>
    </w:p>
    <w:p>
      <w:pPr>
        <w:pStyle w:val="Style17"/>
        <w:spacing w:lineRule="auto" w:line="276" w:before="0" w:after="18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тране N число домашних хозяйств разделено на две группы: первая группа населения (60 %) имеет низкие доходы, составляющие 45 % всех доходов; вторая группа получает 55 % доходов. Постройте кривую Лоренца. Рассчитайте коэффициент Джини. Какова степень социально-экономического расслоения доходов?</w:t>
      </w:r>
    </w:p>
    <w:sectPr>
      <w:footerReference w:type="default" r:id="rId2"/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color w:val="33333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7:20:00Z</dcterms:created>
  <dc:creator>User</dc:creator>
  <dc:description/>
  <cp:keywords/>
  <dc:language>en-US</dc:language>
  <cp:lastModifiedBy>user</cp:lastModifiedBy>
  <cp:lastPrinted>2017-11-13T16:16:00Z</cp:lastPrinted>
  <dcterms:modified xsi:type="dcterms:W3CDTF">2017-11-13T13:17:00Z</dcterms:modified>
  <cp:revision>14</cp:revision>
  <dc:subject/>
  <dc:title/>
</cp:coreProperties>
</file>